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市地方标准制修订工作材料清单与要求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142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7"/>
        <w:gridCol w:w="2126"/>
        <w:gridCol w:w="851"/>
        <w:gridCol w:w="1134"/>
        <w:gridCol w:w="734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阶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完成时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交纸质材料份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“</w:t>
            </w:r>
            <w:r>
              <w:rPr>
                <w:rFonts w:ascii="宋体" w:hAnsi="宋体" w:cs="宋体"/>
                <w:b/>
                <w:szCs w:val="21"/>
              </w:rPr>
              <w:t>地方标准管理信息系统”提交电子版材料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材料关键审核要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申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底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地方标准须填写“法律法规依据”栏目（写明法律、法规、规章等依据名称以及具体条款规定）和“强制性标准实施风险评估”栏目，未填写的不予立项。推荐性地方标准栏目应尽可能填写“法律法规依据”栏目（写明法律、法规、规章、政策文件等依据名称以及具体条款规定）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须已落实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内容涉及其他行业部门的，“与相关部门、相关行业协调的情况及意见”栏目写明协调结果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起草单位、市级专业标准化技术委员会、行业主管部门加盖公章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申报汇总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加盖公章。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按照优先顺序对项目排序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商标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利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权的声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商标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专利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权等知识产权问题的项目须提交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起草、征求意见、行业主管部门初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当年年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意见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立项计划协调一致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现行有效的国家标准、行业标准、地方标准相协调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合理、内容完整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可操作性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cs="宋体" w:ascii="宋体" w:hAnsi="宋体"/>
                <w:szCs w:val="21"/>
              </w:rPr>
              <w:t>GB/T 1</w:t>
            </w:r>
            <w:r>
              <w:rPr>
                <w:rFonts w:ascii="宋体" w:hAnsi="宋体" w:cs="宋体"/>
                <w:szCs w:val="21"/>
              </w:rPr>
              <w:t>或工程建设标准的编制要求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说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标准须填写“法律法规依据表”和“强制性标准实施的风险点、风险程度、风险防控措施和预案”。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内容完整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意见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发函征求相关行业主管部门、企业、科研院所、行业协会等各标准相关方意见。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议通过各行业主管部门官方网站征求社会公众意见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反馈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汇总处理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意见单位应全部列明，无意见单位也须列明。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采纳意见理由应充分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送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次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底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审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出具，加盖单位公章。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多项标准共用一份送审函，提供与所含标准项数等同份数的公函原件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意见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送审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行业管理的要求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立项计划协调一致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现行有效的国家标准、行业标准、地方标准相协调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合理、内容完整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有可操作性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cs="宋体" w:ascii="宋体" w:hAnsi="宋体"/>
                <w:szCs w:val="21"/>
              </w:rPr>
              <w:t>GB/T 1</w:t>
            </w:r>
            <w:r>
              <w:rPr>
                <w:rFonts w:ascii="宋体" w:hAnsi="宋体" w:cs="宋体"/>
                <w:szCs w:val="21"/>
              </w:rPr>
              <w:t>或工程建设标准的编制要求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充分吸纳各方意见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说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标准须填写“法律法规依据表”和“强制性标准实施的风险点、风险程度、风险防控措施和预案”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主要条款的说明，主要技术指标、参数、实验验证的论述”应充分。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写明征求意见情况，特别是其他相关行业部门的意见及其处理情况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汇总处理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意见单位应全部列明，无意见单位也须列明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采纳意见理由充分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专家推荐名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不少于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人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具有高级职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包含各相关方代表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的试验、验证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及试验、验证的标准提交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审查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会会议材料清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会签到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、相关行业主管部门人员、编制组均应签到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会会议议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会会议纪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组组长签字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专家签字表决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体专家签字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五）报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次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底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批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出具，加盖单位公章。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多项标准共用一份报批函，提供与所含标准项数等同份数的公函原件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批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按照专家审查会意见进行充分修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  <w:r>
              <w:rPr>
                <w:rFonts w:cs="宋体" w:ascii="宋体" w:hAnsi="宋体"/>
                <w:szCs w:val="21"/>
              </w:rPr>
              <w:t>GB/T 1</w:t>
            </w:r>
            <w:r>
              <w:rPr>
                <w:rFonts w:ascii="宋体" w:hAnsi="宋体" w:cs="宋体"/>
                <w:szCs w:val="21"/>
              </w:rPr>
              <w:t>或工程建设标准的编制要求，并已完成编辑、排版和校对工作。</w:t>
            </w:r>
          </w:p>
          <w:p>
            <w:pPr>
              <w:pStyle w:val="TextBodyIndent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主要起草单位、参与起草单位、标准编制人员名单已经过核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不涉及专利权、商标权等知识产权问题，或标准涉及专利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商标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权，提交的《关于北京市地方标准中专利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商标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权的声明》已经本单位确认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说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标准须填写“法律法规依据表”和“强制性标准实施的风险点、风险程度、风险防控措施和预案”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完整，能够全面反映标准的编制过程。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关技术资料是否齐备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新闻通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统提交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字简练、生动形象，贴近百姓生活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标题为概括或评价性文字，能够体现标准亮点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内容包括但不限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（一）标准适用对象在全市的基本情况，京津冀区域协同标准需介绍三地整体情况，最好有数据支撑。（二）制定标准的目的及意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国际国内具有首创性、先进性的需重点阐述、举例说明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字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00-1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左右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会会议纪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原件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专家签字表决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原件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房和城乡建设部强制性标准备案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强制性工程建设标准须提交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交复印件。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六）实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发布次年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月底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情况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据齐全、准确。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加盖公章。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施情况年度统计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一年度发布的地方标准数据齐全、准确。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加盖公章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七）复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底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结果建议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布或复审有效满五年的地方标准，以及发布或复审有效满三年的</w:t>
            </w:r>
            <w:r>
              <w:rPr>
                <w:rFonts w:ascii="宋体" w:hAnsi="宋体" w:cs="宋体"/>
                <w:szCs w:val="21"/>
                <w:lang w:eastAsia="zh-CN"/>
              </w:rPr>
              <w:t>节能地方标准</w:t>
            </w:r>
            <w:r>
              <w:rPr>
                <w:rFonts w:ascii="宋体" w:hAnsi="宋体" w:cs="宋体"/>
                <w:szCs w:val="21"/>
              </w:rPr>
              <w:t>数量齐全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复审结果建议理由充分。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业主管部门加盖公章。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华文中宋"/>
          <w:vanish/>
          <w:sz w:val="11"/>
          <w:szCs w:val="11"/>
        </w:rPr>
      </w:pPr>
      <w:r>
        <w:rPr>
          <w:rFonts w:eastAsia="仿宋_GB2312" w:cs="华文中宋" w:ascii="仿宋_GB2312" w:hAnsi="仿宋_GB2312"/>
          <w:vanish/>
          <w:sz w:val="11"/>
          <w:szCs w:val="11"/>
        </w:rPr>
      </w:r>
    </w:p>
    <w:sectPr>
      <w:footerReference w:type="default" r:id="rId2"/>
      <w:type w:val="nextPage"/>
      <w:pgSz w:orient="landscape" w:w="16838" w:h="11906"/>
      <w:pgMar w:left="1418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0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" w:hAnsi="宋体" w:eastAsia="宋体" w:cs="宋体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 w:cs="宋体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" w:hAnsi="宋体"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1:26:00Z</dcterms:created>
  <dc:creator>YY</dc:creator>
  <dc:description/>
  <dc:language>en-US</dc:language>
  <cp:lastModifiedBy>陈冬鑫</cp:lastModifiedBy>
  <dcterms:modified xsi:type="dcterms:W3CDTF">2020-08-05T01:21:08Z</dcterms:modified>
  <cp:revision>19</cp:revision>
  <dc:subject/>
  <dc:title>北京市地方标准制修订工作材料清单与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